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1. Тест. Распространение колебаний в упругих средах. Продольные и поперечные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© 2014, ООО "КОМПЭДУ", http://compedu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проекта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ideouro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еде не могут распространяться механические колебания вол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аз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вёрдых те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жидк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вакуу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лны нельзя отнести к механическим волн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угие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магнитные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лны на поверхности 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вуковые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ерное (-ые) утверждение (-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: в бегущей волне происходит перенос энер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: В бегущей волне происходит перенос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лько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 А, н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 А , 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олько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ой называют такую волну, в которой час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ижутся по кругу в плоскости, перпендикулярной направлению распространению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еблются в направлении, перпендикулярном направлению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еблются в направлении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утся  по кругу в плоскости, параллельной направлению распространению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направлениях движутся частицы среды при распространении продольных механических вол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правлении противоположном направлению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направлениях, перпендикулярных направлению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направлению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направлению и противоположно направлению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направлениях совершаются колебания в поперечной вол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 всех направл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 по направлению распространения волны, и перпендикулярно распространению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пендикулярно направлению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доль направления распространения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лны являются волнами сдви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магни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пере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 выше перечисленные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лны являются волнами сжатия и разре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ктромагни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пере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выше перечисленные вол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до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еде могут распространяться упругие поперечные вол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вакуу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вёрдых те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газ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жидк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еде могут распространяться упругие продольные вол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лько в твердых те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вердых телах, жидкостях и газ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олько в жидк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олько в газ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33475" cy="133350"/>
          <wp:effectExtent l="0" t="0" r="0" b="0"/>
          <wp:docPr id="1" name="Рисунок 6" descr="logo-videouroki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6" descr="logo-videouroki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91d9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91d9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91d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91d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7</Words>
  <Characters>2554</Characters>
  <CharactersWithSpaces>2996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07:00Z</dcterms:created>
  <dc:creator>user</dc:creator>
  <dc:description/>
  <dc:language>en-US</dc:language>
  <cp:lastModifiedBy>user</cp:lastModifiedBy>
  <dcterms:modified xsi:type="dcterms:W3CDTF">2014-06-09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